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0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071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17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64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33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37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545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27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1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4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968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4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