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28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873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59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9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771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709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5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4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85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077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363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442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5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095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71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99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09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