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78330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83507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64422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98433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88802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30266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25388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48054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07162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18201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39506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07086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94459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71740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93977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