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0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66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72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077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735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52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22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23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348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805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016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807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83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