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902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066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963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828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921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454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540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16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555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837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247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191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814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65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959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934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