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27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61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5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70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89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77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51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93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6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29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996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23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15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63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46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