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178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334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89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1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06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424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390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656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29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23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70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237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67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