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002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268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366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188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642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565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82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716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521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272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840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824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014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004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617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300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622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