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4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38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20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341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199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96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625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74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81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181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10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37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91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8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6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