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870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429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980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204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958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25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003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986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994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568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470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420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545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