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874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6147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840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583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7424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3178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170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362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822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3879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01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690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456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2902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367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2828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3941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