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34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268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94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57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109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081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22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95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714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497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113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40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59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72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1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