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002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7947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551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708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4959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009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3575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678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4619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7594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050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61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7989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