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86289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41352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83079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11845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29339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13451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22262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74062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97874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78675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882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51665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67063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31855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21578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91489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04993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