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544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533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050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305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460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589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138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484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41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451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995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640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606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94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837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