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23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696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541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98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54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125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39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69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353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23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69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8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146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