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757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476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535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527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3004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507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752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127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491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175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200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435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538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460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816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145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54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