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7434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8999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2877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1070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1650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6404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1238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5250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2746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5154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012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7211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2057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0495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9439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