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680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83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617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752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378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389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6607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2617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1446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117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908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260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6872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