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675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622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313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392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07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019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821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114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884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434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071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480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68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152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107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486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286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