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918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548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636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520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12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388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163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31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685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524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915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96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577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728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100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