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1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68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65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98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47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68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27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281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50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470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16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79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