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7283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6573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1725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2679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8379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9513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5750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6604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7239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846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109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359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317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244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356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9527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9007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