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9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95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59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24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23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4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995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77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504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26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40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42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67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63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432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