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201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48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74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320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230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762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697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64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39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754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303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782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817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