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261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033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752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584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400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447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4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118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02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630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503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715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086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687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228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543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821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