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464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014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93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603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026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214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081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779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213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809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683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038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514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50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628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