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878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275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992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056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876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322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696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646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255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759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547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150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19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