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70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453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13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057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08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75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39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732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884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749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54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9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862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868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4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39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53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