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7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329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167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89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88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09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998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17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00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972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33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84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44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39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920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