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138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88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398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96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64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780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842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387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475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119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031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168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800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