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233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01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55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53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5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86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995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6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4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68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8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51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728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16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320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60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80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