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06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678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289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579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106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395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66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975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481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394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994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361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749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436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976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