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01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58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527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94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496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4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012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77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32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1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95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2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68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