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27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38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25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60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2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0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50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45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54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4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9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80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22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1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84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27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64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