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63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5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88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958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66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512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747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531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93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38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96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213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993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69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23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