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04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89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1016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404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8015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7520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436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3458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42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3588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088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875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066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