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91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679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105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496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218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92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282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278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18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07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782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097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948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90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979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649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052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