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748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753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5086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0803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0163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460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569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913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0889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1653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8797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1287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3662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705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815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