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2166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689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218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207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1718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6380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616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4928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973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92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97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201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84604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