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47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404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483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8726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739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034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689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8852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195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651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24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116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9271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48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802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492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924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