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947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409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857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282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8909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509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354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28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721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499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7083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106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997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73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300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