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713234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916379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