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498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540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970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612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02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7584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788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854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605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6477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269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952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420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