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219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397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6793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979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346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631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76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5623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9144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382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232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6963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197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203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32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00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0854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