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98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5175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880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38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803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958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386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81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4238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6899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181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27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08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075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