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8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90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03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52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791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0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5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8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10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353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6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1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029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