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626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30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4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0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25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77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66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38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39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2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7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3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6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85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04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83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