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3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81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65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095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00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49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04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48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13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76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0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22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08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03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84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