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22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140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63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073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9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338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970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84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80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39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187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24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798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